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1591632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49508411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5650599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